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NOME E COGNOME  Leonardo Bernabe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Sede di lavoro Pontedera Via Fantozzi, 14 piano 2°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 0587 – 273596 (8596 dall’intern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nome.cognome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 </w:t>
            </w:r>
            <w:r>
              <w:rPr>
                <w:rFonts w:eastAsia="Times New Roman" w:cs="Tahoma" w:ascii="Tahoma" w:hAnsi="Tahoma"/>
                <w:color w:val="000000"/>
                <w:spacing w:val="0"/>
                <w:sz w:val="20"/>
                <w:szCs w:val="20"/>
                <w:lang w:val="it-IT" w:eastAsia="it-IT" w:bidi="ar-SA"/>
              </w:rPr>
              <w:t>leonardo.bernabe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1/12/1993- 31/12/1994 Assistente Amministrativo di ruol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C Personale ex USL 12 Area Pisa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1/1995-31/12/2002 Assistente Amministrativo di ruol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C Personale ex ASL 5 Pis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1/2003-31/12/2015 Collaboratore Amministrativo a tempo indeterminat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OC Personale ex ASL 5 Pis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01/01/2016 – tuttora Collaboratore Amministrativo a tempo indeterminat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UOC Personale Azienda Toscana Nord Ovest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olare 01.07.2005 - 14.09.2007 P.O. Pianta Organica ex ASL 5 Pisa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olare 15.09.2007-  31.12.2010 P.O. Monitoraggio Risorse Umane ex ASL 5 Pisa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olare 01.01.2011- 31.12.2012 P.O. Monitoraggio, Analisi e Allocazione delle Risorse Umane e Comunicazione di Flussi ex ASL 5 Pisa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olare 01.01.2013- 31.12.2015 P.O. Monitoraggio, Analisi e Allocazione delle Risorse Umane e Comunicazione di Flussi  + Presenze Assenze ex ASL 5 Pisa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olare 01.01.2016-31.10.2016 Monitoraggio, Analisi e Allocazione delle Risorse Umane e Comunicazione di Flussi  + Presenze Assenze Toscana Nord Ovest sede ex ASL 5 Pisa;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01.11.2016- tuttora  titolare P.O. Presenze/ Assenze e Inquadramento Giuridico ASL Toscana Nord Ovest sede ex ASL 5 Pisa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urea vecchio ordinamento in Scienze Politiche conseguita presso Università di Pisa Anno Accademico 1992/93.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aturità Classica conseguita presso Liceo Classico G. Galilei di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 e Spagnolo sostenuto esame di lingua Università di Pisa Facoltà di Scienze Politich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Pontedera 13.04. 2017                   Leonardo Bernabe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38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0T09:3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